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2976"/>
        <w:gridCol w:w="851"/>
        <w:gridCol w:w="425"/>
        <w:gridCol w:w="851"/>
        <w:gridCol w:w="1559"/>
      </w:tblGrid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</w:rPr>
              <w:t>A-2</w:t>
            </w: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　出張完了報告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8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8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6</w:t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証拠書類提出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謝金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　□鉄道　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証拠書類提出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謝金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　□鉄道　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証拠書類提出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謝金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　□鉄道　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証拠書類提出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謝金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　□鉄道　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証拠書類提出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謝金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　□鉄道　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上記出張者＿＿＿名は、予定通り出張を行いました。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日付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　　月　　　　　　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color w:val="808080"/>
                <w:sz w:val="24"/>
                <w:szCs w:val="24"/>
              </w:rPr>
              <w:t>責任者印</w:t>
            </w: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完了</w:t>
            </w:r>
          </w:p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確認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24"/>
                <w:szCs w:val="24"/>
              </w:rPr>
              <w:t>数学協働プログラム</w:t>
            </w:r>
          </w:p>
        </w:tc>
      </w:tr>
      <w:tr>
        <w:trPr/>
        <w:tc>
          <w:tcPr>
            <w:tcW w:w="7655" w:type="dxa"/>
            <w:gridSpan w:val="5"/>
            <w:tcBorders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8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2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6-05-06T06:06:00Z</dcterms:modified>
  <cp:revision>240</cp:revision>
  <dc:subject/>
  <dc:title/>
</cp:coreProperties>
</file>