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976"/>
        <w:gridCol w:w="378"/>
        <w:gridCol w:w="898"/>
        <w:gridCol w:w="851"/>
        <w:gridCol w:w="1559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</w:rPr>
              <w:t>B1-1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講演謝金支払予定者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6</w:t>
            </w:r>
          </w:p>
        </w:tc>
      </w:tr>
      <w:tr>
        <w:trPr>
          <w:trHeight w:val="82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単価表の選択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文部科学省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11,300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円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/h)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　　　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□情報・システム研究機構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36,000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円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/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回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プログラム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予定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プログラム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予定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プログラム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予定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プログラム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予定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プログラム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予定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運営責任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8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6-05-06T06:05:00Z</dcterms:modified>
  <cp:revision>239</cp:revision>
  <dc:subject/>
  <dc:title/>
</cp:coreProperties>
</file>