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2976"/>
        <w:gridCol w:w="378"/>
        <w:gridCol w:w="473"/>
        <w:gridCol w:w="425"/>
        <w:gridCol w:w="851"/>
        <w:gridCol w:w="1559"/>
      </w:tblGrid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4"/>
              </w:rPr>
              <w:t>B1-2</w:t>
            </w: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　講演実施確認一覧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1/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頁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研究集会タイトル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18"/>
                <w:szCs w:val="24"/>
              </w:rPr>
              <w:t>採択番号：　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2016</w:t>
            </w:r>
          </w:p>
        </w:tc>
      </w:tr>
      <w:tr>
        <w:trPr>
          <w:trHeight w:val="824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822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単価表の選択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文部科学省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11,300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円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/h)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　　　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□情報・システム研究機構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36,000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円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/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回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18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18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期日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: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：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18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18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期日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: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：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18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18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期日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: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：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18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18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期日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: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：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18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18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期日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: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：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9923" w:type="dxa"/>
            <w:gridSpan w:val="8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上記　＿＿＿名は、予定通り講演を行いました。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日付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　　月　　　　　　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color w:val="808080"/>
                <w:sz w:val="24"/>
                <w:szCs w:val="24"/>
              </w:rPr>
              <w:t>責任者印</w:t>
            </w: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実施</w:t>
            </w:r>
          </w:p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確認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機関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24"/>
                <w:szCs w:val="24"/>
              </w:rPr>
              <w:t>数学協働プログラム</w:t>
            </w:r>
          </w:p>
        </w:tc>
      </w:tr>
      <w:tr>
        <w:trPr>
          <w:trHeight w:val="60" w:hRule="atLeast"/>
        </w:trPr>
        <w:tc>
          <w:tcPr>
            <w:tcW w:w="7655" w:type="dxa"/>
            <w:gridSpan w:val="6"/>
            <w:tcBorders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0"/>
        <w:jc w:val="left"/>
        <w:rPr>
          <w:sz w:val="6"/>
          <w:szCs w:val="24"/>
        </w:rPr>
      </w:pPr>
      <w:r>
        <w:rPr>
          <w:sz w:val="6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8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2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6-05-06T06:07:00Z</dcterms:modified>
  <cp:revision>239</cp:revision>
  <dc:subject/>
  <dc:title/>
</cp:coreProperties>
</file>